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  <w:br/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Магад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и видам расходов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ind w:right="125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12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.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823"/>
        <w:gridCol w:w="500"/>
        <w:gridCol w:w="605"/>
        <w:gridCol w:w="1374"/>
        <w:gridCol w:w="636"/>
        <w:gridCol w:w="1546"/>
        <w:gridCol w:w="1777"/>
      </w:tblGrid>
      <w:tr>
        <w:trPr>
          <w:tblHeader w:val="true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оссийской Федерации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лановый период, сумма </w:t>
            </w:r>
          </w:p>
        </w:tc>
      </w:tr>
      <w:tr>
        <w:trPr>
          <w:tblHeader w:val="true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ие общегосударственные вопр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 258,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Расходы </w:t>
              <w:br/>
              <w:t>на обеспечение деятельности (оказание услуг) государственных учрежден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58,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21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21,7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21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221,7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Фонд оплаты труда </w:t>
              <w:br/>
              <w:t>и страховые взнос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61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861,8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ные выплаты персоналу, </w:t>
              <w:br/>
              <w:t>за исключением фонда оплаты тру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9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9,9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купка товаров, работ и услуг </w:t>
              <w:br/>
              <w:t>для государственных (муниципальных) нуж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11,7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0,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0,4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1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01,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;Arial"/>
                <w:sz w:val="28"/>
              </w:rPr>
              <w:t>Иные бюджетные ассигн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;Arial"/>
                <w:sz w:val="28"/>
              </w:rPr>
              <w:t>Уплата налогов, сборов и иных платеж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;Arial"/>
                <w:sz w:val="28"/>
              </w:rPr>
              <w:t xml:space="preserve">Уплата налога </w:t>
              <w:br/>
              <w:t xml:space="preserve">на имущество организаций </w:t>
              <w:br/>
              <w:t>и земельного нало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 Unicode MS;Arial"/>
                <w:sz w:val="28"/>
              </w:rPr>
              <w:t>Уплата прочих налогов, сборов и иных платеже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Здравоохран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8 60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07 353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08 60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07 353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bCs/>
                <w:sz w:val="28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 xml:space="preserve">Приобретение товаров, работ, услуг в пользу граждан в целях </w:t>
              <w:br/>
              <w:t>их социального обеспеч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8 607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7 353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73 865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72 61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9:00Z</dcterms:created>
  <dc:creator>matveeva</dc:creator>
  <dc:description/>
  <cp:keywords/>
  <dc:language>en-US</dc:language>
  <cp:lastModifiedBy>matveeva</cp:lastModifiedBy>
  <cp:lastPrinted>2013-12-25T12:40:00Z</cp:lastPrinted>
  <dcterms:modified xsi:type="dcterms:W3CDTF">2013-12-25T03:24:00Z</dcterms:modified>
  <cp:revision>4</cp:revision>
  <dc:subject/>
  <dc:title>Приложение № 6</dc:title>
</cp:coreProperties>
</file>